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rFonts w:eastAsia="Book Antiqua" w:cs="Book Antiqua" w:ascii="Book Antiqua" w:hAnsi="Book Antiqua"/>
          <w:color w:val="000000"/>
          <w:lang w:val="sl-SI"/>
        </w:rPr>
        <w:t xml:space="preserve"> </w:t>
      </w:r>
      <w:r>
        <w:rPr>
          <w:rFonts w:cs="Book Antiqua" w:ascii="Book Antiqua" w:hAnsi="Book Antiqua"/>
          <w:color w:val="000000"/>
          <w:lang w:val="sl-SI"/>
        </w:rPr>
        <w:t>STRUKTURA KADROVA NA MEDICINSKOM FAKULTETU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  <w:lang w:val="sl-SI"/>
        </w:rPr>
        <w:t xml:space="preserve">Stanje na dan  </w:t>
      </w:r>
      <w:r>
        <w:rPr>
          <w:rFonts w:cs="Book Antiqua" w:ascii="Book Antiqua" w:hAnsi="Book Antiqua"/>
          <w:b/>
          <w:color w:val="000000"/>
          <w:lang w:val="sr-RS"/>
        </w:rPr>
        <w:t>0</w:t>
      </w:r>
      <w:r>
        <w:rPr>
          <w:rFonts w:cs="Book Antiqua" w:ascii="Book Antiqua" w:hAnsi="Book Antiqua"/>
          <w:b/>
          <w:color w:val="000000"/>
        </w:rPr>
        <w:t>5</w:t>
      </w:r>
      <w:r>
        <w:rPr>
          <w:rFonts w:cs="Book Antiqua" w:ascii="Book Antiqua" w:hAnsi="Book Antiqua"/>
          <w:b/>
          <w:color w:val="000000"/>
          <w:lang w:val="en-GB"/>
        </w:rPr>
        <w:t>.</w:t>
      </w:r>
      <w:r>
        <w:rPr>
          <w:rFonts w:cs="Book Antiqua" w:ascii="Book Antiqua" w:hAnsi="Book Antiqua"/>
          <w:b/>
          <w:color w:val="000000"/>
        </w:rPr>
        <w:t>1</w:t>
      </w:r>
      <w:r>
        <w:rPr>
          <w:rFonts w:cs="Book Antiqua" w:ascii="Book Antiqua" w:hAnsi="Book Antiqua"/>
          <w:b/>
          <w:color w:val="000000"/>
          <w:lang w:val="sr-RS"/>
        </w:rPr>
        <w:t>2.202</w:t>
      </w:r>
      <w:r>
        <w:rPr>
          <w:rFonts w:cs="Book Antiqua" w:ascii="Book Antiqua" w:hAnsi="Book Antiqua"/>
          <w:b/>
          <w:color w:val="000000"/>
        </w:rPr>
        <w:t>3</w:t>
      </w:r>
      <w:r>
        <w:rPr>
          <w:rFonts w:cs="Book Antiqua" w:ascii="Book Antiqua" w:hAnsi="Book Antiqua"/>
          <w:b/>
          <w:color w:val="000000"/>
          <w:lang w:val="sr-RS"/>
        </w:rPr>
        <w:t>.</w:t>
      </w:r>
      <w:r>
        <w:rPr>
          <w:rFonts w:cs="Book Antiqua" w:ascii="Book Antiqua" w:hAnsi="Book Antiqua"/>
          <w:b/>
          <w:color w:val="000000"/>
          <w:lang w:val="sl-SI"/>
        </w:rPr>
        <w:t xml:space="preserve"> godin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10"/>
          <w:szCs w:val="10"/>
          <w:lang w:val="sl-SI"/>
        </w:rPr>
      </w:pPr>
      <w:r>
        <w:rPr>
          <w:rFonts w:cs="Book Antiqua" w:ascii="Book Antiqua" w:hAnsi="Book Antiqua"/>
          <w:b/>
          <w:color w:val="000000"/>
          <w:sz w:val="10"/>
          <w:szCs w:val="10"/>
          <w:lang w:val="sl-SI"/>
        </w:rPr>
      </w:r>
    </w:p>
    <w:tbl>
      <w:tblPr>
        <w:tblW w:w="1080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743"/>
        <w:gridCol w:w="743"/>
        <w:gridCol w:w="1054"/>
        <w:gridCol w:w="836"/>
        <w:gridCol w:w="861"/>
        <w:gridCol w:w="1050"/>
        <w:gridCol w:w="1350"/>
      </w:tblGrid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lang w:val="sr-Latn-CS"/>
              </w:rPr>
            </w:pPr>
            <w:r>
              <w:rPr>
                <w:rFonts w:cs="Book Antiqua" w:ascii="Book Antiqua" w:hAnsi="Book Antiqua"/>
                <w:b/>
                <w:color w:val="000000"/>
                <w:lang w:val="sr-Latn-CS"/>
              </w:rPr>
              <w:t>UŽA NAUČNA OBLAS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  <w:lang w:val="sl-SI"/>
              </w:rPr>
              <w:t>Red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  <w:lang w:val="sl-SI"/>
              </w:rPr>
              <w:t>prof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  <w:lang w:val="sl-SI"/>
              </w:rPr>
              <w:t>Van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  <w:lang w:val="sl-SI"/>
              </w:rPr>
              <w:t>prof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  <w:lang w:val="sl-SI"/>
              </w:rPr>
              <w:t>Docen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  <w:lang w:val="sl-SI"/>
              </w:rPr>
              <w:t>Asist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  <w:lang w:val="sl-SI"/>
              </w:rPr>
              <w:t>Kl. as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  <w:lang w:val="sl-SI"/>
              </w:rPr>
              <w:t>Saradn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  <w:lang w:val="sl-SI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2"/>
                <w:szCs w:val="22"/>
                <w:lang w:val="sl-SI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  <w:lang w:val="sl-SI"/>
              </w:rPr>
              <w:t>u nas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  <w:lang w:val="sl-SI"/>
              </w:rPr>
              <w:t>UKUPNO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lang w:val="sl-SI"/>
              </w:rPr>
              <w:t>2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lang w:val="sl-SI"/>
              </w:rPr>
              <w:t>3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lang w:val="sl-SI"/>
              </w:rPr>
              <w:t>4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lang w:val="sl-SI"/>
              </w:rPr>
              <w:t>5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lang w:val="sl-SI"/>
              </w:rPr>
              <w:t>6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lang w:val="sl-SI"/>
              </w:rPr>
              <w:t>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lang w:val="sl-SI"/>
              </w:rPr>
              <w:t>8.</w:t>
            </w:r>
          </w:p>
        </w:tc>
      </w:tr>
      <w:tr>
        <w:trPr>
          <w:trHeight w:val="323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ANATOM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2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BIOFIZIKA U MEDICIN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l-SI"/>
              </w:rPr>
              <w:t>8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GINEKOLOGIJA I AKUŠERSTV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Latn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41+22*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DERMATOVENEROLOG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Latn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1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RS"/>
              </w:rPr>
              <w:t>0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+4*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EPIDEMIOLOG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Latn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12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IMUNOLOG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l-SI"/>
              </w:rPr>
              <w:t>8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INTERNA MEDICI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5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1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RS"/>
              </w:rPr>
              <w:t>3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7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+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RS"/>
              </w:rPr>
              <w:t>83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INFEKTIVNE BOLEST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  <w:tab w:val="center" w:pos="565" w:leader="none"/>
              </w:tabs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Latn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ab/>
              <w:tab/>
              <w:t>6+11*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MEDICINA RAD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RS"/>
              </w:rPr>
              <w:t>2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l-SI"/>
              </w:rPr>
              <w:t>+2*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MEDICINSKA I KLINIČKA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BIOHEM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MEDICINSKA FIZIOLOG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lang w:val="en-GB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Latn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2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 xml:space="preserve">MIKROBIOLOGIJA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Latn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23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NEUROLOG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22+1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RS"/>
              </w:rPr>
              <w:t>6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*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NUKLEARNA MEDICI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l-SI"/>
              </w:rPr>
              <w:t>5+3*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ORL SA MAKSILOF.HIRURGIJO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Latn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13+5*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OFTALMOLOG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l-SI"/>
              </w:rPr>
              <w:t>15+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RS"/>
              </w:rPr>
              <w:t>6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l-SI"/>
              </w:rPr>
              <w:t>*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PATOLOG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lang w:val="en-GB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lang w:val="en-GB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26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PATOLOŠKA FIZIOLOG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Latn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22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PEDIJATR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Latn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26+26*</w:t>
            </w:r>
          </w:p>
        </w:tc>
      </w:tr>
      <w:tr>
        <w:trPr>
          <w:trHeight w:val="37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PSIHIJATR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23" w:leader="none"/>
              </w:tabs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ab/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1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RS"/>
              </w:rPr>
              <w:t>2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+1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4*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RADIOLOG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Latn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11+13*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KLINIČKA ONKOLOGIJA I RADIOTERAP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Latn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3+11*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SOCIJALNA MEDICI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" w:leader="none"/>
                <w:tab w:val="center" w:pos="565" w:leader="none"/>
              </w:tabs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ab/>
              <w:tab/>
              <w:t>1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RS"/>
              </w:rPr>
              <w:t>3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STATISTIKA I INFORMATIKA  U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MEDICIN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color w:val="000000"/>
                <w:sz w:val="10"/>
                <w:szCs w:val="10"/>
                <w:lang w:val="sl-SI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0"/>
                <w:szCs w:val="10"/>
                <w:lang w:val="sl-S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 xml:space="preserve">1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Latn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1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SUDSKA MEDICI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1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RS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FARMAKOLOGIJA  KLINIČKA FARM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I TOKSIKOLOG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l-SI"/>
              </w:rPr>
              <w:t>27</w:t>
            </w:r>
          </w:p>
        </w:tc>
      </w:tr>
      <w:tr>
        <w:trPr>
          <w:trHeight w:val="323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FIZIKALNA MEDICINA I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REHABILITAC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lang w:val="en-GB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lang w:val="en-GB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lang w:val="en-GB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l-SI"/>
              </w:rPr>
              <w:t>13+10*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HEMIJA U MEDICIN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r-Latn-R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Latn-RS"/>
              </w:rPr>
              <w:t>1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HIGIJENA I  MEDICINSK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EKOLOG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l-SI"/>
              </w:rPr>
              <w:t>14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HIRURGIJA SA ANESTEZIO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r-Latn-CS"/>
              </w:rPr>
              <w:t>LO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GIJO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4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</w:rPr>
              <w:t>2</w:t>
            </w:r>
            <w:r>
              <w:rPr>
                <w:rFonts w:cs="Book Antiqua" w:ascii="Book Antiqua" w:hAnsi="Book Antiqua"/>
                <w:color w:val="000000"/>
                <w:lang w:val="sr-RS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RS"/>
              </w:rPr>
              <w:t>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1</w:t>
            </w:r>
            <w:r>
              <w:rPr>
                <w:rFonts w:cs="Book Antiqua" w:ascii="Book Antiqua" w:hAnsi="Book Antiqua"/>
                <w:color w:val="000000"/>
                <w:lang w:val="sr-RS"/>
              </w:rPr>
              <w:t>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RS"/>
              </w:rPr>
              <w:t>130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+1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r-RS"/>
              </w:rPr>
              <w:t>54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HISTOLOGIJA SA EMBRIOLOGIJ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l-SI"/>
              </w:rPr>
              <w:t>16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HUMANA GENETIK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l-SI"/>
              </w:rPr>
              <w:t>15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HUMANISTIČKE NAUKE  medicina i društv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  <w:lang w:val="sr-RS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r-Latn-RS"/>
              </w:rPr>
            </w:pPr>
            <w:r>
              <w:rPr>
                <w:rFonts w:cs="Book Antiqua" w:ascii="Book Antiqua" w:hAnsi="Book Antiqua"/>
                <w:color w:val="000000"/>
                <w:lang w:val="sr-Latn-R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l-SI"/>
              </w:rPr>
              <w:t>5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sl-SI"/>
              </w:rPr>
              <w:t>HUMANISTIČKE NAUKE -strani jezi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r-CS"/>
              </w:rPr>
            </w:pPr>
            <w:r>
              <w:rPr>
                <w:rFonts w:cs="Book Antiqua" w:ascii="Book Antiqua" w:hAnsi="Book Antiqua"/>
                <w:color w:val="000000"/>
                <w:lang w:val="sr-C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+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lang w:val="sl-SI"/>
              </w:rPr>
            </w:pPr>
            <w:r>
              <w:rPr>
                <w:rFonts w:cs="Book Antiqua" w:ascii="Book Antiqua" w:hAnsi="Book Antiqua"/>
                <w:color w:val="000000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sl-SI"/>
              </w:rPr>
              <w:t>6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  <w:lang w:val="sl-SI"/>
              </w:rPr>
              <w:t>U  K  U  P  N  O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8"/>
                <w:szCs w:val="28"/>
                <w:lang w:val="sr-RS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8"/>
                <w:szCs w:val="28"/>
                <w:lang w:val="sr-RS"/>
              </w:rPr>
              <w:t>2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8"/>
                <w:szCs w:val="28"/>
                <w:lang w:val="sr-RS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8"/>
                <w:szCs w:val="28"/>
                <w:lang w:val="en-GB"/>
              </w:rPr>
              <w:t>14</w:t>
            </w:r>
            <w:r>
              <w:rPr>
                <w:rFonts w:cs="Book Antiqua" w:ascii="Book Antiqua" w:hAnsi="Book Antiqua"/>
                <w:b/>
                <w:bCs/>
                <w:color w:val="000000"/>
                <w:sz w:val="28"/>
                <w:szCs w:val="28"/>
                <w:lang w:val="sr-R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8"/>
                <w:szCs w:val="28"/>
                <w:lang w:val="sl-SI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8"/>
                <w:szCs w:val="28"/>
                <w:lang w:val="sl-SI"/>
              </w:rPr>
              <w:t>26</w:t>
            </w:r>
            <w:r>
              <w:rPr>
                <w:rFonts w:cs="Book Antiqua" w:ascii="Book Antiqua" w:hAnsi="Book Antiqua"/>
                <w:b/>
                <w:bCs/>
                <w:color w:val="000000"/>
                <w:sz w:val="28"/>
                <w:szCs w:val="28"/>
                <w:lang w:val="sr-RS"/>
              </w:rPr>
              <w:t>2</w:t>
            </w:r>
            <w:r>
              <w:rPr>
                <w:rFonts w:cs="Book Antiqua" w:ascii="Book Antiqua" w:hAnsi="Book Antiqua"/>
                <w:b/>
                <w:bCs/>
                <w:color w:val="000000"/>
                <w:sz w:val="28"/>
                <w:szCs w:val="28"/>
                <w:lang w:val="sl-SI"/>
              </w:rPr>
              <w:t>+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8"/>
                <w:szCs w:val="28"/>
                <w:lang w:val="sr-RS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8"/>
                <w:szCs w:val="28"/>
                <w:lang w:val="sr-RS"/>
              </w:rPr>
              <w:t>6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8"/>
                <w:szCs w:val="28"/>
                <w:lang w:val="sr-RS"/>
              </w:rPr>
              <w:t>38</w:t>
            </w:r>
            <w:r>
              <w:rPr>
                <w:rFonts w:cs="Book Antiqua" w:ascii="Book Antiqua" w:hAnsi="Book Antiqua"/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8"/>
                <w:szCs w:val="28"/>
                <w:lang w:val="sr-RS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Book Antiqua" w:ascii="Book Antiqua" w:hAnsi="Book Antiqua"/>
                <w:b/>
                <w:bCs/>
                <w:color w:val="000000"/>
                <w:sz w:val="28"/>
                <w:szCs w:val="28"/>
                <w:lang w:val="sr-R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lang w:val="en-GB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lang w:val="sr-RS"/>
              </w:rPr>
              <w:t>743</w:t>
            </w:r>
            <w:r>
              <w:rPr>
                <w:rFonts w:cs="Book Antiqua" w:ascii="Book Antiqua" w:hAnsi="Book Antiqua"/>
                <w:b/>
                <w:bCs/>
                <w:color w:val="000000"/>
              </w:rPr>
              <w:t xml:space="preserve"> +</w:t>
            </w:r>
            <w:r>
              <w:rPr>
                <w:rFonts w:cs="Book Antiqua" w:ascii="Book Antiqua" w:hAnsi="Book Antiqua"/>
                <w:b/>
                <w:bCs/>
                <w:color w:val="000000"/>
                <w:lang w:val="sr-RS"/>
              </w:rPr>
              <w:t>38</w:t>
            </w:r>
            <w:r>
              <w:rPr>
                <w:rFonts w:cs="Book Antiqua" w:ascii="Book Antiqua" w:hAnsi="Book Antiqua"/>
                <w:b/>
                <w:bCs/>
                <w:color w:val="000000"/>
              </w:rPr>
              <w:t>0*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8"/>
                <w:szCs w:val="28"/>
                <w:lang w:val="sr-RS"/>
              </w:rPr>
              <w:t>112</w:t>
            </w:r>
            <w:r>
              <w:rPr>
                <w:rFonts w:cs="Book Antiqua" w:ascii="Book Antiqua" w:hAnsi="Book Antiqua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42:00Z</dcterms:created>
  <dc:creator>22561</dc:creator>
  <dc:description/>
  <cp:keywords/>
  <dc:language>en-US</dc:language>
  <cp:lastModifiedBy>Сатка Синђелић</cp:lastModifiedBy>
  <cp:lastPrinted>2023-10-11T08:26:00Z</cp:lastPrinted>
  <dcterms:modified xsi:type="dcterms:W3CDTF">2023-12-05T10:52:00Z</dcterms:modified>
  <cp:revision>11</cp:revision>
  <dc:subject/>
  <dc:title>STRUKTURA KADROVA NA MEDICINSKOM FAKULTETU</dc:title>
</cp:coreProperties>
</file>